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61317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8946718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5074136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0356297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4074372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925770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0105444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9788850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3246101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384363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31184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241921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1964261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9908388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366822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6230777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137796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27069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7981052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868015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945009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293431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5260460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8941930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842822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8315097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